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дах Ульяновской области» и о признании утратившим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лу отдельного положения законодательного ак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Управлением по вопросам государственной службы и кадров администрации Губернатора Ульяновской области разработан проект закона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Закон Ульяновской области </w:t>
        <w:br/>
        <w:t>«О наградах Ульяновской области» и о признании утратившим силу отдельного положения законодательного акта Улья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</w:rPr>
        <w:t>Законопроектом предлагается уточнить действующее правовое регулирование отношений, связанных с системой наград Ульяновской области и правами лиц, награждённых наградами Ульянов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Законопроект распространяется на лиц, награждённых орденами Ульяновской области, знаками отличия Ульяновской области, медалями Ульяновской области, почётными знаками Ульяновской области, и лиц, которым присвоено почётное звание Ульяновской области. Права данной категории лиц определены статьёй 47 Закона Ульяновской области </w:t>
        <w:br/>
        <w:t xml:space="preserve">от 05.05.2011 № 73-ЗО «О наградах Ульяновской области» (далее – Закон </w:t>
        <w:br/>
        <w:t xml:space="preserve">№ 73-ЗО). Вместе с тем обращаем внимание, что данный законопроект </w:t>
        <w:br/>
        <w:t>не касается прав л</w:t>
      </w:r>
      <w:r>
        <w:rPr>
          <w:sz w:val="28"/>
          <w:szCs w:val="28"/>
        </w:rPr>
        <w:t>иц, которым присвоено звание «Почётный гражданин Ульяновской области» (статья 46 Закона № 73-ЗО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В действующей редакции статья 47 Закона № 73-ЗО предусматривает, что в случае награждения наградами Ульяновской области производится выплата </w:t>
      </w:r>
      <w:r>
        <w:rPr>
          <w:sz w:val="28"/>
          <w:szCs w:val="28"/>
        </w:rPr>
        <w:t>единовременного денежного поощр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000 рублей – при награждении орденом «За проявленное мужество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000 рублей – при награждении знаком отличия «За заслуги перед Ульяновской областью» и медалями Улья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5000 рублей – при награждении почётными знаками Ульяновской области и присвоения почётного звания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</w:rPr>
        <w:t xml:space="preserve">Проектом предлагается признать утратившей силу данную статью </w:t>
        <w:br/>
        <w:t xml:space="preserve">и соответственно </w:t>
      </w:r>
      <w:r>
        <w:rPr>
          <w:color w:val="000000"/>
          <w:sz w:val="28"/>
          <w:szCs w:val="28"/>
        </w:rPr>
        <w:t>отменить выплату награждённым лицам предусмотренных ею единовременных денежных поощр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Основаниями для разработки данного законопроекта явля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анализ нормативных правовых актов, регулирующих порядок награждения государственными наградами Российской Федерации и наградами субъектов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) изменение порядка </w:t>
      </w:r>
      <w:r>
        <w:rPr>
          <w:sz w:val="28"/>
          <w:szCs w:val="28"/>
        </w:rPr>
        <w:t>присвоения звания «Ветеран труда Ульян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анализа нормативных правовых актов установлено, </w:t>
        <w:br/>
        <w:t>что на федеральном уровне отсутствуют выплаты в связи с награждением государственными наградами Российской Федерации, за некоторыми исключен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примеров таких исключений можно привести </w:t>
      </w:r>
      <w:r>
        <w:rPr>
          <w:color w:val="000000"/>
          <w:spacing w:val="-2"/>
          <w:sz w:val="28"/>
          <w:szCs w:val="28"/>
        </w:rPr>
        <w:t>единовременные выплаты федеральным государственным гражданским</w:t>
      </w:r>
      <w:r>
        <w:rPr>
          <w:color w:val="000000"/>
          <w:sz w:val="28"/>
          <w:szCs w:val="28"/>
        </w:rPr>
        <w:t xml:space="preserve"> служащим при присвоении почётных званий Российской Федерации </w:t>
        <w:br/>
        <w:t>и награждении знаками отличия Российской Федерации (Указ Президента Российской Федерации от 25.07.2006 № 765), а также единовременное денежное поощрение одному из родителей (усыновителей) при награждении орденом «Родительская слава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(Указ Президента Российской Федерации </w:t>
        <w:br/>
        <w:t>от 13.05.2008 № 77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иторинг законодательства субъектов Российской Федерации также показал, что в ряде субъектов Российской Федерации единовременные денежные выплаты в связи с награждением региональными наградами </w:t>
        <w:br/>
        <w:t>не предусмотрены (Красноярский край, Приморский край, Калужская область, Калининградская область, Свердловская область, Владимирская область, Рязанская область), а в ряде субъектов Российской Федерации установлены некоторые льготы для награждённых лиц, перечень которых утверждается отдельными нормативными правовыми актами (Удмуртская Республика, Республика Башкортостан, Республика Марий Эл, Тюменская область, Тульская область, Ростовская область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проведён анализ наградной системы Российской империи, </w:t>
        <w:br/>
        <w:t xml:space="preserve">по результатам которого можно сделать вывод, что выплаты к орденам </w:t>
        <w:br/>
        <w:t xml:space="preserve">не предусматривались, напротив, со всех награждённых удерживались взыскания, за исключением кавалеров ордена Святого Георгия и ордена Святого Владимир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епени за выслугу лет. Сумма взноса определялась значимостью награды. Так, с 1860 года взыскание было наибольшим </w:t>
        <w:br/>
        <w:t xml:space="preserve">для награждённых орденом Андрея Первозванного – 500 рублей, самым маленьким для награждённых орденом Святой Анн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и – 15 рублей. Средства использовались капитулом (орденской администрацией) </w:t>
        <w:br/>
        <w:t>на изготовление орденов, выплаты пенсий ограниченному статутом количеству кавалеров по каждому ордену и каждой степени. Кроме того, часть взысканий направлялась на благотворительные цели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отношении изменения порядка присвоения звания </w:t>
      </w:r>
      <w:r>
        <w:rPr>
          <w:sz w:val="28"/>
          <w:szCs w:val="28"/>
        </w:rPr>
        <w:t xml:space="preserve">«Ветеран труда Ульяновской области» (далее – звание «Ветеран труда») можно сказать следующее. Начиная с конца 2014 года в результате ряда изменений, внесённых в Закон Ульяновской области от 09.01.2008 № 10-ЗО «О звании «Ветеран труда Ульяновской области» и постановление Правительства Ульяновской области от 04.02.2008 № 41-П «Об утверждении порядка присвоения звания «Ветеран труда Ульяновской области», основанием для присвоения звания «Ветеран труда» является одновременное наличие </w:t>
        <w:br/>
        <w:t xml:space="preserve">у претендентов определённого количества лет трудового стажа и наград Ульяновской области, в том числе </w:t>
      </w:r>
      <w:r>
        <w:rPr>
          <w:sz w:val="28"/>
        </w:rPr>
        <w:t>орденов, знаков отличия, медалей, почётных знаков и почётных званий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Данные изменения автоматически повлекли за собой увеличение числа кандидатов, представляемых к награждению наградами Ульянов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Принимая во внимание тот факт, что г</w:t>
      </w:r>
      <w:r>
        <w:rPr>
          <w:sz w:val="28"/>
          <w:szCs w:val="28"/>
        </w:rPr>
        <w:t xml:space="preserve">раждане, удостоенные звания «Ветеран труда» получают право на ряд значительных мер государственной социальной поддержки (ежемесячные денежные выплаты и компенсации </w:t>
        <w:br/>
        <w:t xml:space="preserve">по оплате жилого помещения и коммунальных услуг), отмена выплат, предусмотренных статьёй 47 Закона № 73-ЗО, </w:t>
      </w:r>
      <w:r>
        <w:rPr>
          <w:color w:val="000000"/>
          <w:sz w:val="28"/>
          <w:szCs w:val="28"/>
        </w:rPr>
        <w:t>не приведёт к снижению статуса региональных наград, а также с</w:t>
      </w:r>
      <w:r>
        <w:rPr>
          <w:sz w:val="28"/>
          <w:szCs w:val="28"/>
        </w:rPr>
        <w:t>оциально-правового статуса лиц, награждённых данными наград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читаем, что </w:t>
      </w:r>
      <w:r>
        <w:rPr>
          <w:sz w:val="28"/>
          <w:szCs w:val="28"/>
        </w:rPr>
        <w:t>гарантии высокого статуса могут носить не только материальный характер. Награда сама по себе должна являться мерой поощрения и выражения благодарности за заслуги перед Ульяновской область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прос об отмене выплат, предусмотренных статьёй 47 Закона Ульяновской области, рассматривался Комиссией по наградам </w:t>
        <w:br/>
        <w:t xml:space="preserve">при Губернаторе Ульяновской области и получил одобрение (протокол </w:t>
        <w:br/>
        <w:t>от 17.05.2017 № 4).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же проектом предлагае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знать утратившим силу положение законодательного акта Ульяновской области, которым вносились изменения в Закон № 73-З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нести корреспондирующие изменения в статью 48 Закона № 73-ЗО, предусматривающую финансовое обеспечение расходных обязательств, связанных с реализацией статьи 47 Закона № 73-ЗО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становить переходный период для лиц, решение о награждении которых орденом Ульяновской области, знаком отличия Ульяновской области, медалями Ульяновской области, почётными знаками Ульяновской области либо о присвоении которым почётного звания Ульяновской области принято до вступления в силу настоящего закон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ект разработан главным советником департамента государственной </w:t>
        <w:br/>
        <w:t xml:space="preserve">и муниципальной службы управления по вопросам государственной службы </w:t>
        <w:br/>
        <w:t xml:space="preserve">и кадров администрации Губернатора Ульяновской области Плющик Любовью Валентиновной на основании предложений департамента наград управления </w:t>
        <w:br/>
        <w:t>по вопросам государственной службы и кадров администрации Губернатора Ульян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 А.М.Рябоконь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2:00Z</dcterms:created>
  <dc:creator>volkonskaja</dc:creator>
  <dc:description/>
  <cp:keywords/>
  <dc:language>en-US</dc:language>
  <cp:lastModifiedBy>Плющик Любовь Валентиновна</cp:lastModifiedBy>
  <cp:lastPrinted>2017-07-19T15:11:00Z</cp:lastPrinted>
  <dcterms:modified xsi:type="dcterms:W3CDTF">2017-07-19T11:13:00Z</dcterms:modified>
  <cp:revision>29</cp:revision>
  <dc:subject/>
  <dc:title>ПОЯСНИТЕЛЬНАЯ ЗАПИСКА</dc:title>
</cp:coreProperties>
</file>